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1010-ATVN</w:t>
      </w:r>
    </w:p>
    <w:p>
      <w:pPr>
        <w:pStyle w:val="Normal"/>
        <w:bidi w:val="0"/>
        <w:jc w:val="center"/>
        <w:rPr/>
      </w:pPr>
      <w:r>
        <w:rPr>
          <w:b/>
          <w:bCs w:val="false"/>
          <w:i w:val="false"/>
          <w:iCs w:val="false"/>
          <w:caps w:val="false"/>
          <w:smallCaps w:val="false"/>
          <w:strike w:val="false"/>
          <w:dstrike w:val="false"/>
          <w:outline w:val="false"/>
          <w:vanish w:val="false"/>
          <w:sz w:val="28"/>
          <w:szCs w:val="28"/>
        </w:rPr>
        <w:t xml:space="preserve">430-450 MHz </w:t>
      </w:r>
      <w:r>
        <w:rPr>
          <w:b/>
          <w:bCs w:val="false"/>
          <w:i w:val="false"/>
          <w:iCs w:val="false"/>
          <w:caps/>
          <w:strike w:val="false"/>
          <w:dstrike w:val="false"/>
          <w:outline w:val="false"/>
          <w:vanish w:val="false"/>
          <w:sz w:val="28"/>
          <w:szCs w:val="28"/>
        </w:rPr>
        <w:t>Amplifier</w:t>
      </w:r>
    </w:p>
    <w:p>
      <w:pPr>
        <w:pStyle w:val="Normal"/>
        <w:bidi w:val="0"/>
        <w:jc w:val="center"/>
        <w:rPr/>
      </w:pPr>
      <w:r>
        <w:rPr>
          <w:b w:val="false"/>
          <w:bCs w:val="false"/>
          <w:i w:val="false"/>
          <w:iCs w:val="false"/>
          <w:caps/>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he MIRAGE D-1010-ATVN represents the latest in 430-450 MHz Power amplifiers.  It incorporates features that make it the most versatile and useful amplifier available today.  The D-1010-ATVN will amplify FM, SSB, and CW signals.  It has variable SSB delay, remote Keying, over-temperature protection, and remote control operation when using the optional RC-1, Remo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SPECIFICA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RANGE</w:t>
        <w:tab/>
        <w:t>430-450 MHz</w:t>
      </w:r>
    </w:p>
    <w:p>
      <w:pPr>
        <w:pStyle w:val="Normal"/>
        <w:tabs>
          <w:tab w:val="clear" w:pos="720"/>
          <w:tab w:val="left" w:pos="3600" w:leader="dot"/>
          <w:tab w:val="left" w:pos="4680" w:leader="none"/>
          <w:tab w:val="left" w:pos="5400" w:leader="none"/>
        </w:tabs>
        <w:bidi w:val="0"/>
        <w:ind w:left="4320" w:hanging="43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w:t>
        <w:tab/>
        <w:t>INPUT:  3-15 watts</w:t>
      </w:r>
    </w:p>
    <w:p>
      <w:pPr>
        <w:pStyle w:val="Normal"/>
        <w:tabs>
          <w:tab w:val="clear" w:pos="720"/>
          <w:tab w:val="left" w:pos="3600" w:leader="none"/>
          <w:tab w:val="left" w:pos="468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UTPUT:</w:t>
        <w:tab/>
        <w:t>Min of 100 watts with 10W in</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S</w:t>
        <w:tab/>
        <w:t>FM, SSB, CW, ATV with modifications</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C POWER</w:t>
        <w:tab/>
        <w:t>13.6 VDC @ 20 amps nominal</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SE</w:t>
        <w:tab/>
        <w:t>35 AMP (internally mounted)</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ENDANCE</w:t>
        <w:tab/>
        <w:t>50 Ohm input and output</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TY CYCLE</w:t>
        <w:tab/>
        <w:t>Intermittent-internal overtemp</w:t>
      </w:r>
    </w:p>
    <w:p>
      <w:pPr>
        <w:pStyle w:val="Normal"/>
        <w:tabs>
          <w:tab w:val="clear" w:pos="720"/>
          <w:tab w:val="left" w:pos="3600" w:leader="dot"/>
          <w:tab w:val="left" w:pos="6930" w:leader="none"/>
        </w:tabs>
        <w:bidi w:val="0"/>
        <w:ind w:left="3600" w:hanging="36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ZE</w:t>
        <w:tab/>
        <w:t>12" x 3" x 5-1/2"</w:t>
      </w:r>
    </w:p>
    <w:p>
      <w:pPr>
        <w:pStyle w:val="Normal"/>
        <w:tabs>
          <w:tab w:val="clear" w:pos="720"/>
          <w:tab w:val="left" w:pos="3600" w:leader="dot"/>
          <w:tab w:val="left" w:pos="693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GHT</w:t>
        <w:tab/>
        <w:t>5 LBS</w:t>
      </w:r>
    </w:p>
    <w:p>
      <w:pPr>
        <w:pStyle w:val="Normal"/>
        <w:tabs>
          <w:tab w:val="clear" w:pos="720"/>
          <w:tab w:val="left" w:pos="5400" w:leader="dot"/>
          <w:tab w:val="left" w:pos="6930" w:leader="none"/>
        </w:tabs>
        <w:bidi w:val="0"/>
        <w:ind w:left="4320" w:hanging="43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400" w:leader="dot"/>
          <w:tab w:val="left" w:pos="6930" w:leader="none"/>
        </w:tabs>
        <w:bidi w:val="0"/>
        <w:ind w:left="5400" w:hanging="540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STALLATION</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5400" w:leader="dot"/>
          <w:tab w:val="left" w:pos="6930" w:leader="none"/>
        </w:tabs>
        <w:bidi w:val="0"/>
        <w:ind w:left="5400" w:hanging="540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1010-ATVN may be mounted using the brackets (supplied when request is returned via warranty card) or simply placed in a convenient operating position.  The D-1010-ATVN must have adequate ventilation for the finned heat-sink.  Use #8 or larger wire to connect the D-1010-ATVN to the battery is recommended.  RG-8U, or the equivalent, should be used between the D-1010-ATVN and the antenna.  The antenna should be matched to better than 1.5:1 for best performance.  SWR greater than 3:1 may cause damage to the amplifier voiding and warranty.</w:t>
      </w:r>
    </w:p>
    <w:p>
      <w:pPr>
        <w:pStyle w:val="Normal"/>
        <w:tabs>
          <w:tab w:val="clear" w:pos="720"/>
          <w:tab w:val="left" w:pos="5400" w:leader="dot"/>
          <w:tab w:val="left" w:pos="693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5400" w:leader="dot"/>
          <w:tab w:val="left" w:pos="6930" w:leader="none"/>
        </w:tabs>
        <w:bidi w:val="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FRONT PANEL FUNC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WER ON/OFF</w:t>
        <w:tab/>
        <w:t>This switch turns the power amplifier ON and OFF.</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FM</w:t>
        <w:tab/>
        <w:t>Selects the relay time-delay for the mode of operation.  In either the SSB or FM position, the amplifier is still biased for linear operation.</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D (Power/On)</w:t>
        <w:tab/>
        <w:t>This LED will go out if the amplifier overheats.  It will come back on when the amplifier cool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D (Tx)</w:t>
        <w:tab/>
        <w:t>This LED will light during transmitting periods.</w:t>
      </w:r>
    </w:p>
    <w:p>
      <w:pPr>
        <w:pStyle w:val="Normal"/>
        <w:tabs>
          <w:tab w:val="clear" w:pos="720"/>
          <w:tab w:val="left" w:pos="3600" w:leader="dot"/>
          <w:tab w:val="left" w:pos="6930" w:leader="none"/>
        </w:tabs>
        <w:bidi w:val="0"/>
        <w:ind w:left="2880" w:hanging="288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REAR PANEL FUNCTION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IO"</w:t>
        <w:tab/>
        <w:t>This connects to the transmitter or transceiver.</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T"</w:t>
        <w:tab/>
        <w:t>This connects to the antenna.</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CA Jack</w:t>
        <w:tab/>
        <w:t>This connector can be used to ground key the transmit relay if the input signal is too weak to activate the RF sensing circuit which normally handles the function.</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Pin Remote Connector</w:t>
        <w:tab/>
        <w:t>The RC-1 Remote Control Head connects here.</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strike w:val="false"/>
          <w:dstrike w:val="false"/>
          <w:outline w:val="false"/>
          <w:vanish w:val="false"/>
          <w:sz w:val="24"/>
          <w:szCs w:val="24"/>
        </w:rPr>
      </w:pPr>
      <w:r>
        <w:rPr>
          <w:b/>
          <w:bCs w:val="false"/>
          <w:i w:val="false"/>
          <w:iCs w:val="false"/>
          <w:caps/>
          <w:strike w:val="false"/>
          <w:dstrike w:val="false"/>
          <w:outline w:val="false"/>
          <w:vanish w:val="false"/>
          <w:sz w:val="24"/>
          <w:szCs w:val="24"/>
          <w:u w:val="single"/>
        </w:rPr>
        <w:t>precautions</w:t>
      </w:r>
      <w:r>
        <w:rPr>
          <w:b/>
          <w:bCs w:val="false"/>
          <w:i w:val="false"/>
          <w:iCs w:val="false"/>
          <w:caps/>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pPr>
      <w:r>
        <w:rPr>
          <w:b w:val="false"/>
          <w:bCs w:val="false"/>
          <w:i w:val="false"/>
          <w:iCs w:val="false"/>
          <w:caps/>
          <w:strike w:val="false"/>
          <w:dstrike w:val="false"/>
          <w:outline w:val="false"/>
          <w:vanish w:val="false"/>
          <w:sz w:val="24"/>
          <w:szCs w:val="24"/>
        </w:rPr>
        <w:t>OUTPUT POWER</w:t>
        <w:tab/>
        <w:t>T</w:t>
      </w:r>
      <w:r>
        <w:rPr>
          <w:b w:val="false"/>
          <w:bCs w:val="false"/>
          <w:i w:val="false"/>
          <w:iCs w:val="false"/>
          <w:caps w:val="false"/>
          <w:smallCaps w:val="false"/>
          <w:strike w:val="false"/>
          <w:dstrike w:val="false"/>
          <w:outline w:val="false"/>
          <w:vanish w:val="false"/>
          <w:sz w:val="24"/>
          <w:szCs w:val="24"/>
        </w:rPr>
        <w:t>he D-1010-ATVN puts out enough power to cause heating of the antenna coax.  RG-8 or equivalent is recommended between the amplifier and antenna.</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 SINK TEMPERATURE</w:t>
        <w:tab/>
        <w:t>Along with high power output, comes the possibility of high heat sink temperatures.  The D-1010-ATVN must be mounted where air can circulate over the heat sink.  The D-1010-ATVN has a built-in thermostat that will turn it "OFF" at 170 degrees F.  The amplifier will not come back on until the temperature drops to 140 degrees F.</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UT POWER</w:t>
        <w:tab/>
        <w:t>Input power should not exceed 15 watts.  Higher power than this may cause failure of the input transistor.  This will VOID ANY WARRANTY.</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 OPERATION</w:t>
        <w:tab/>
        <w:t>The D-1010-ATVN can be overdriven causing the SSB signal to be distorted.  When using the D-1010-ATVN on SSB, the drive level or the mic gain from the exciter should be adjusted for best "on the air" performance.</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TERNAL ADJUSTMENTS</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SB DELAY</w:t>
        <w:tab/>
        <w:t>This allows the XMT relay delay time to be adjusted to various lengths.  Access to this adjustment is through the hole in the left side of the cover, behind the front panel. A small screwdriver can be used to make the adjustmen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F ADJUSTMENTS</w:t>
        <w:tab/>
        <w:t>There are no internal adjustments dealing with the RF amplifier board.  Tuning of the RF amplifier is preset at the factory by our technician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SE</w:t>
        <w:tab/>
        <w:t>A 35-amp fuse is located under the cover on the PC board.  Should the fuse "blow," determine the cause and use the exact type in the unit as a replacement.</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V MOD"</w:t>
        <w:tab/>
        <w:t>Remove .1 mfd cap and 10 ohm resistor which crosses over both final power transistors and connects each base to its collect lead.  These cap/resistor networks are designed to eliminate low frequency oscillations and will distort ATV signals.</w:t>
      </w:r>
    </w:p>
    <w:p>
      <w:pPr>
        <w:pStyle w:val="Normal"/>
        <w:tabs>
          <w:tab w:val="clear" w:pos="720"/>
          <w:tab w:val="left" w:pos="3600" w:leader="dot"/>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N CASE OF DIFFICULTY</w:t>
      </w:r>
      <w:r>
        <w:rPr>
          <w:b/>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heck for loose antenna or B+ connections.</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eck SWR of antenna.</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ook for bad or lossy coax.</w:t>
      </w:r>
    </w:p>
    <w:p>
      <w:pPr>
        <w:pStyle w:val="Normal"/>
        <w:tabs>
          <w:tab w:val="clear" w:pos="720"/>
          <w:tab w:val="left" w:pos="360" w:leader="none"/>
          <w:tab w:val="left" w:pos="3600" w:leader="none"/>
          <w:tab w:val="left" w:pos="6930" w:leader="none"/>
        </w:tabs>
        <w:bidi w:val="0"/>
        <w:ind w:left="3600" w:hanging="360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0" w:leader="none"/>
          <w:tab w:val="left" w:pos="6930" w:leader="none"/>
        </w:tabs>
        <w:bidi w:val="0"/>
        <w:ind w:left="3600" w:hanging="3600"/>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w:t>
      </w:r>
      <w:r>
        <w:rPr>
          <w:b/>
          <w:bCs w:val="false"/>
          <w:i w:val="false"/>
          <w:iCs w:val="false"/>
          <w:caps/>
          <w:strike w:val="false"/>
          <w:dstrike w:val="false"/>
          <w:outline w:val="false"/>
          <w:vanish w:val="false"/>
          <w:sz w:val="24"/>
          <w:szCs w:val="24"/>
          <w:u w:val="single"/>
        </w:rPr>
        <w:t>echnical Assistance</w:t>
      </w:r>
      <w:r>
        <w:rPr>
          <w:b/>
          <w:bCs w:val="false"/>
          <w:i w:val="false"/>
          <w:iCs w:val="false"/>
          <w:caps/>
          <w:strike w:val="false"/>
          <w:dstrike w:val="false"/>
          <w:outline w:val="false"/>
          <w:vanish w:val="false"/>
          <w:sz w:val="24"/>
          <w:szCs w:val="24"/>
        </w:rPr>
        <w:t>:</w:t>
      </w:r>
    </w:p>
    <w:p>
      <w:pPr>
        <w:pStyle w:val="Normal"/>
        <w:tabs>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left" w:pos="720" w:leader="none"/>
          <w:tab w:val="left" w:pos="3150" w:leader="none"/>
          <w:tab w:val="left" w:pos="3870" w:leader="none"/>
          <w:tab w:val="left" w:pos="4860" w:leader="none"/>
          <w:tab w:val="left" w:pos="5310" w:leader="none"/>
          <w:tab w:val="left" w:pos="621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problem with this unit first check the appropriate section of this manual. If the manual does not reference your problem or your problem is not solved by reading the manual you may call MIRAGE at 601-323-8287.  You will be best helped if you have your unit, manual and all information on your station handy so you can answer any questions the technicians may ask.</w:t>
      </w:r>
    </w:p>
    <w:p>
      <w:pPr>
        <w:pStyle w:val="Normal"/>
        <w:tabs>
          <w:tab w:val="clear" w:pos="720"/>
          <w:tab w:val="left" w:pos="5670" w:leader="none"/>
        </w:tabs>
        <w:bidi w:val="0"/>
        <w:spacing w:before="0" w:after="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 w:val="left" w:pos="5760" w:leader="none"/>
        </w:tabs>
        <w:bidi w:val="0"/>
        <w:spacing w:before="0" w:after="0"/>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You can also send questions by mail to MIRAGE, 921 HWY 25 South, Starkville, MS 39759 or by Fax to 601-323-6551. Send a complete description of your problem, an explanation of exactly how you are using your unit, and a complete description of your station.</w:t>
      </w:r>
    </w:p>
    <w:p>
      <w:pPr>
        <w:pStyle w:val="Normal"/>
        <w:tabs>
          <w:tab w:val="clear" w:pos="720"/>
          <w:tab w:val="left" w:pos="360" w:leader="none"/>
          <w:tab w:val="left" w:pos="3600" w:leader="none"/>
          <w:tab w:val="left" w:pos="6930" w:leader="none"/>
        </w:tabs>
        <w:bidi w:val="0"/>
        <w:spacing w:before="0" w:after="0"/>
        <w:ind w:left="3600" w:hanging="3600"/>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ectPr>
      <w:headerReference w:type="even" r:id="rId2"/>
      <w:headerReference w:type="default" r:id="rId3"/>
      <w:footerReference w:type="even" r:id="rId4"/>
      <w:footerReference w:type="default" r:id="rId5"/>
      <w:type w:val="nextPage"/>
      <w:pgSz w:w="12240" w:h="15840"/>
      <w:pgMar w:left="1800" w:right="1800" w:gutter="0" w:header="576" w:top="144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1010-ATVN Instruction Manual</w:t>
      <w:tab/>
      <w:tab/>
      <w:t>430-450 MHz Power Amplifier</w:t>
    </w:r>
  </w:p>
  <w:p>
    <w:pPr>
      <w:pStyle w:val="Normal"/>
      <w:pBdr>
        <w:top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bidi w:val="0"/>
      <w:spacing w:before="12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1010-ATVN Instruction Manual</w:t>
      <w:tab/>
      <w:tab/>
      <w:t>430-450 MHz Power Amplifier</w:t>
    </w:r>
  </w:p>
  <w:p>
    <w:pPr>
      <w:pStyle w:val="Normal"/>
      <w:pBdr>
        <w:top w:val="single" w:sz="6" w:space="1" w:color="000000"/>
      </w:pBdr>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120" w:after="240"/>
      <w:jc w:val="center"/>
      <w:outlineLvl w:val="0"/>
    </w:pPr>
    <w:rPr>
      <w:b/>
      <w:bCs w:val="false"/>
      <w:i/>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